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ss2"/>
        <w:jc w:val="center"/>
        <w:rPr/>
      </w:pPr>
      <w:r>
        <w:rPr>
          <w:sz w:val="48"/>
          <w:szCs w:val="48"/>
        </w:rPr>
        <w:t>TRAGEDY</w:t>
      </w:r>
      <w:ins w:id="0" w:author="Skip Nicholson" w:date="1994-02-21T13:43:00Z">
        <w:r>
          <w:rPr>
            <w:sz w:val="48"/>
            <w:szCs w:val="48"/>
          </w:rPr>
          <w:t xml:space="preserve"> - 2</w:t>
        </w:r>
      </w:ins>
    </w:p>
    <w:p>
      <w:pPr>
        <w:pStyle w:val="Normal"/>
        <w:suppressAutoHyphens w:val="true"/>
        <w:jc w:val="both"/>
        <w:rPr>
          <w:spacing w:val="-3"/>
        </w:rPr>
      </w:pPr>
      <w:r>
        <w:rPr>
          <w:spacing w:val="-3"/>
        </w:rPr>
      </w:r>
    </w:p>
    <w:p>
      <w:pPr>
        <w:sectPr>
          <w:footerReference w:type="default" r:id="rId2"/>
          <w:type w:val="nextPage"/>
          <w:pgSz w:w="12240" w:h="15840"/>
          <w:pgMar w:left="1080" w:right="1080" w:gutter="360" w:header="0" w:top="1080" w:footer="360" w:bottom="1080"/>
          <w:pgNumType w:start="1" w:fmt="decimal"/>
          <w:formProt w:val="false"/>
          <w:textDirection w:val="lrTb"/>
        </w:sectPr>
      </w:pPr>
    </w:p>
    <w:p>
      <w:pPr>
        <w:pStyle w:val="Class2"/>
        <w:rPr/>
      </w:pPr>
      <w:del w:id="1" w:author="Skip Nicholson" w:date="1994-02-21T13:35:00Z">
        <w:r>
          <w:rPr/>
          <w:tab/>
        </w:r>
      </w:del>
      <w:r>
        <w:rPr/>
        <w:t xml:space="preserve">It is easy to understand why tragedy so frequently dominates the discussion of drama. </w:t>
      </w:r>
    </w:p>
    <w:p>
      <w:pPr>
        <w:pStyle w:val="Class2"/>
        <w:rPr/>
      </w:pPr>
      <w:r>
        <w:rPr/>
        <w:t xml:space="preserve">Problem plays force us to consider serious social issues; historical drama uses the past to teach us political lessons for our own day; melodrama excites and thrills us; comedies alert us to the follies and vices of others; but only tragedy involves us directly in death--in the deaths of heroes and in our own deaths. </w:t>
      </w:r>
    </w:p>
    <w:p>
      <w:pPr>
        <w:pStyle w:val="Class2"/>
        <w:rPr/>
      </w:pPr>
      <w:r>
        <w:rPr/>
        <w:t xml:space="preserve">In the simplest (and most popular) view, tragedies seem to teach us either wisdom or prudence: when to die, or how to avoid those traps that lead men to untimely destruction. </w:t>
      </w:r>
    </w:p>
    <w:p>
      <w:pPr>
        <w:pStyle w:val="Class2"/>
        <w:rPr/>
      </w:pPr>
      <w:r>
        <w:rPr/>
        <w:t xml:space="preserve">Examined more closely, tragedies suggest that passionate lives lead inevitably to violent deaths: inevitably but also justifiably. </w:t>
      </w:r>
    </w:p>
    <w:p>
      <w:pPr>
        <w:pStyle w:val="Class2"/>
        <w:rPr/>
      </w:pPr>
      <w:r>
        <w:rPr/>
        <w:t xml:space="preserve">For after a closer look, we notice that tragic plays ensure our seeing such deaths as the only possible terminus for the journeys undertaken. </w:t>
      </w:r>
    </w:p>
    <w:p>
      <w:pPr>
        <w:pStyle w:val="Class2"/>
        <w:rPr/>
      </w:pPr>
      <w:r>
        <w:rPr/>
        <w:t xml:space="preserve">Death indeed, for the tragic writer, means annihilation, and therefore his patterns of action and character-development are of a kind that force us to confront and question the cosmos. </w:t>
      </w:r>
    </w:p>
    <w:p>
      <w:pPr>
        <w:pStyle w:val="Class2"/>
        <w:rPr/>
      </w:pPr>
      <w:r>
        <w:rPr/>
        <w:t xml:space="preserve">Yet this questioning does not lead us to despair: the emergent tragic sense reflects not only the sufferings and evil of life, but also its goodness, and the power of man to endure. </w:t>
      </w:r>
    </w:p>
    <w:p>
      <w:pPr>
        <w:pStyle w:val="Class2"/>
        <w:rPr/>
      </w:pPr>
      <w:r>
        <w:rPr/>
        <w:t>Indeed, the delicate balance of these polarities--of evil and goodness, of suffering and endurance--has led some critics to speak of tragedy as a life</w:t>
        <w:noBreakHyphen/>
        <w:t>rhythm, rather than simply as a literary genre or a set of dramatic conventions.</w:t>
      </w:r>
    </w:p>
    <w:p>
      <w:pPr>
        <w:pStyle w:val="Class2"/>
        <w:rPr/>
      </w:pPr>
      <w:del w:id="2" w:author="Skip Nicholson" w:date="1994-02-21T13:35:00Z">
        <w:r>
          <w:rPr/>
          <w:tab/>
        </w:r>
      </w:del>
      <w:r>
        <w:rPr/>
        <w:t xml:space="preserve">So strongly do we recoil from the unexplained and inexplicable death that we have come to label all sudden disasters as tragedies, as if we might in this way impose the order of art on the seeming disorder of life. </w:t>
      </w:r>
    </w:p>
    <w:p>
      <w:pPr>
        <w:pStyle w:val="Class2"/>
        <w:rPr/>
      </w:pPr>
      <w:r>
        <w:rPr/>
        <w:t>But can we in fact equate the "accident</w:t>
        <w:noBreakHyphen/>
        <w:t>riddled" with the "tragedy</w:t>
        <w:noBreakHyphen/>
        <w:t xml:space="preserve">ridden"? </w:t>
      </w:r>
    </w:p>
    <w:p>
      <w:pPr>
        <w:pStyle w:val="Class2"/>
        <w:rPr/>
      </w:pPr>
      <w:r>
        <w:rPr/>
        <w:t>Pro</w:t>
        <w:softHyphen/>
        <w:t xml:space="preserve">fessor Lerner's recent effort to make sense of the series of afflictions visited on the Kennedy family suggests otherwise: unlike the individuals we see cut down, every day, around us, who die against a background of highway-intersection or hospital ward, the characters the </w:t>
      </w:r>
      <w:r>
        <w:rPr>
          <w:i/>
          <w:iCs/>
        </w:rPr>
        <w:t>dramatist</w:t>
      </w:r>
      <w:r>
        <w:rPr/>
        <w:t xml:space="preserve"> sets in motion move against a background of large</w:t>
        <w:noBreakHyphen/>
        <w:t xml:space="preserve">scaled forces engaged in struggles vital not only to the individuals immediately concerned but also to all mankind. </w:t>
      </w:r>
    </w:p>
    <w:p>
      <w:pPr>
        <w:pStyle w:val="Class2"/>
        <w:rPr/>
      </w:pPr>
      <w:r>
        <w:rPr/>
        <w:t xml:space="preserve">Moreover, at the center of tragedy there stand, not the problems of man's daily being, but the limiting conditions of his becoming. </w:t>
      </w:r>
    </w:p>
    <w:p>
      <w:pPr>
        <w:pStyle w:val="Class2"/>
        <w:rPr/>
      </w:pPr>
      <w:r>
        <w:rPr/>
        <w:t>Comedy asks: How can the social fabric be mended; tragedy asks: Can man preserve his private values and yet escape annihilation?</w:t>
      </w:r>
    </w:p>
    <w:p>
      <w:pPr>
        <w:pStyle w:val="Class2"/>
        <w:rPr/>
      </w:pPr>
      <w:del w:id="3" w:author="Skip Nicholson" w:date="1994-02-21T13:35:00Z">
        <w:r>
          <w:rPr/>
          <w:tab/>
        </w:r>
      </w:del>
      <w:r>
        <w:rPr/>
        <w:t xml:space="preserve">True, accident, affliction, and the malevolent act occur frequently in our own lives; but in tragedies they dominate the scene and appear, at least, to fall cumulatively into place as parts of a pattern. </w:t>
      </w:r>
    </w:p>
    <w:p>
      <w:pPr>
        <w:pStyle w:val="Class2"/>
        <w:rPr/>
      </w:pPr>
      <w:r>
        <w:rPr/>
        <w:t xml:space="preserve">They stand, that is, as milestones on the hero's journey toward destruction, even though </w:t>
      </w:r>
      <w:ins w:id="4" w:author="Skip Nicholson" w:date="1994-02-21T13:36:00Z">
        <w:r>
          <w:rPr/>
          <w:t>the hero</w:t>
        </w:r>
      </w:ins>
      <w:del w:id="5" w:author="Skip Nicholson" w:date="1994-02-21T13:36:00Z">
        <w:r>
          <w:rPr/>
          <w:delText>he</w:delText>
        </w:r>
      </w:del>
      <w:r>
        <w:rPr/>
        <w:t xml:space="preserve"> cannot read them until the end. </w:t>
      </w:r>
    </w:p>
    <w:p>
      <w:pPr>
        <w:pStyle w:val="Class2"/>
        <w:rPr/>
      </w:pPr>
      <w:r>
        <w:rPr/>
        <w:t xml:space="preserve">To us who have the insight and wisdom of spectators, the milestones seem more like recurring road signs that both record and direct the hero's progress to his doom. </w:t>
      </w:r>
    </w:p>
    <w:p>
      <w:pPr>
        <w:pStyle w:val="Class2"/>
        <w:rPr/>
      </w:pPr>
      <w:r>
        <w:rPr/>
        <w:t>The perceived pattern terrifies us with its inevitability; through its apparent rationality we are released.</w:t>
      </w:r>
    </w:p>
    <w:p>
      <w:pPr>
        <w:pStyle w:val="Class2"/>
        <w:rPr/>
      </w:pPr>
      <w:del w:id="6" w:author="Skip Nicholson" w:date="1994-02-21T13:35:00Z">
        <w:r>
          <w:rPr/>
          <w:tab/>
        </w:r>
      </w:del>
      <w:r>
        <w:rPr/>
        <w:t xml:space="preserve">To meet the demands of his plot and of the tragic situation, the dramatist must create a hero fit to contest the forces of darkness. Consider the tragic situation. </w:t>
      </w:r>
    </w:p>
    <w:p>
      <w:pPr>
        <w:pStyle w:val="Class2"/>
        <w:rPr/>
      </w:pPr>
      <w:ins w:id="7" w:author="Skip Nicholson" w:date="1994-02-21T13:37:00Z">
        <w:r>
          <w:rPr/>
          <w:t>People</w:t>
        </w:r>
      </w:ins>
      <w:del w:id="8" w:author="Skip Nicholson" w:date="1994-02-21T13:37:00Z">
        <w:r>
          <w:rPr/>
          <w:delText>Man</w:delText>
        </w:r>
      </w:del>
      <w:r>
        <w:rPr/>
        <w:t xml:space="preserve">, by no choice of </w:t>
      </w:r>
      <w:ins w:id="9" w:author="Skip Nicholson" w:date="1994-02-21T13:37:00Z">
        <w:r>
          <w:rPr/>
          <w:t>Their</w:t>
        </w:r>
      </w:ins>
      <w:del w:id="10" w:author="Skip Nicholson" w:date="1994-02-21T13:37:00Z">
        <w:r>
          <w:rPr/>
          <w:delText>his</w:delText>
        </w:r>
      </w:del>
      <w:r>
        <w:rPr/>
        <w:t xml:space="preserve"> own, inhabit</w:t>
      </w:r>
      <w:del w:id="11" w:author="Skip Nicholson" w:date="1994-02-21T13:37:00Z">
        <w:r>
          <w:rPr/>
          <w:delText>s</w:delText>
        </w:r>
      </w:del>
      <w:r>
        <w:rPr/>
        <w:t xml:space="preserve"> a universe only fitfully under </w:t>
      </w:r>
      <w:ins w:id="12" w:author="Skip Nicholson" w:date="1994-02-21T13:37:00Z">
        <w:r>
          <w:rPr/>
          <w:t>human</w:t>
        </w:r>
      </w:ins>
      <w:del w:id="13" w:author="Skip Nicholson" w:date="1994-02-21T13:37:00Z">
        <w:r>
          <w:rPr/>
          <w:delText>his</w:delText>
        </w:r>
      </w:del>
      <w:r>
        <w:rPr/>
        <w:t xml:space="preserve"> control--a fact never more apparent than in the middle of the twentieth century. </w:t>
      </w:r>
    </w:p>
    <w:p>
      <w:pPr>
        <w:pStyle w:val="Class2"/>
        <w:rPr/>
      </w:pPr>
      <w:ins w:id="14" w:author="Skip Nicholson" w:date="1994-02-21T13:37:00Z">
        <w:r>
          <w:rPr/>
          <w:t>Humans</w:t>
        </w:r>
      </w:ins>
      <w:del w:id="15" w:author="Skip Nicholson" w:date="1994-02-21T13:37:00Z">
        <w:r>
          <w:rPr/>
          <w:delText>He</w:delText>
        </w:r>
      </w:del>
      <w:r>
        <w:rPr/>
        <w:t xml:space="preserve"> appear</w:t>
      </w:r>
      <w:del w:id="16" w:author="Skip Nicholson" w:date="1994-02-21T13:37:00Z">
        <w:r>
          <w:rPr/>
          <w:delText>s</w:delText>
        </w:r>
      </w:del>
      <w:r>
        <w:rPr/>
        <w:t xml:space="preserve"> to be </w:t>
      </w:r>
      <w:del w:id="17" w:author="Skip Nicholson" w:date="1994-02-21T13:38:00Z">
        <w:r>
          <w:rPr/>
          <w:delText>a</w:delText>
        </w:r>
      </w:del>
      <w:r>
        <w:rPr/>
        <w:t xml:space="preserve"> creature</w:t>
      </w:r>
      <w:ins w:id="18" w:author="Skip Nicholson" w:date="1994-02-21T13:38:00Z">
        <w:r>
          <w:rPr/>
          <w:t>s</w:t>
        </w:r>
      </w:ins>
      <w:r>
        <w:rPr/>
        <w:t xml:space="preserve"> uniquely endowed to enjoy the fruits of </w:t>
      </w:r>
      <w:ins w:id="19" w:author="Skip Nicholson" w:date="1994-02-21T13:38:00Z">
        <w:r>
          <w:rPr/>
          <w:t>tje</w:t>
        </w:r>
      </w:ins>
      <w:del w:id="20" w:author="Skip Nicholson" w:date="1994-02-21T13:38:00Z">
        <w:r>
          <w:rPr/>
          <w:delText>his</w:delText>
        </w:r>
      </w:del>
      <w:r>
        <w:rPr/>
        <w:t xml:space="preserve"> world; </w:t>
      </w:r>
      <w:ins w:id="21" w:author="Skip Nicholson" w:date="1994-02-21T13:38:00Z">
        <w:r>
          <w:rPr/>
          <w:t xml:space="preserve">they are </w:t>
        </w:r>
      </w:ins>
      <w:del w:id="22" w:author="Skip Nicholson" w:date="1994-02-21T13:38:00Z">
        <w:r>
          <w:rPr/>
          <w:delText>he is</w:delText>
        </w:r>
      </w:del>
      <w:r>
        <w:rPr/>
        <w:t xml:space="preserve"> gifted with reason, even with a degree of wisdom. </w:t>
      </w:r>
    </w:p>
    <w:p>
      <w:pPr>
        <w:pStyle w:val="Class2"/>
        <w:rPr/>
      </w:pPr>
      <w:r>
        <w:rPr/>
        <w:t xml:space="preserve">Yet </w:t>
      </w:r>
      <w:ins w:id="23" w:author="Skip Nicholson" w:date="1994-02-21T13:38:00Z">
        <w:r>
          <w:rPr/>
          <w:t xml:space="preserve">we are </w:t>
        </w:r>
      </w:ins>
      <w:del w:id="24" w:author="Skip Nicholson" w:date="1994-02-21T13:38:00Z">
        <w:r>
          <w:rPr/>
          <w:delText>he is</w:delText>
        </w:r>
      </w:del>
      <w:r>
        <w:rPr/>
        <w:t xml:space="preserve"> constantly subject not only to the winds of chance, but to fundamental instabilities in </w:t>
      </w:r>
      <w:del w:id="25" w:author="Skip Nicholson" w:date="1994-02-21T13:38:00Z">
        <w:r>
          <w:rPr/>
          <w:delText>his</w:delText>
        </w:r>
      </w:del>
      <w:ins w:id="26" w:author="Skip Nicholson" w:date="1994-02-21T13:38:00Z">
        <w:r>
          <w:rPr/>
          <w:t>our</w:t>
        </w:r>
      </w:ins>
      <w:r>
        <w:rPr/>
        <w:t xml:space="preserve"> own nature--instabilities which, moreover,it inevitably carry over into the society </w:t>
      </w:r>
      <w:del w:id="27" w:author="Skip Nicholson" w:date="1994-02-21T13:38:00Z">
        <w:r>
          <w:rPr/>
          <w:delText>he</w:delText>
        </w:r>
      </w:del>
      <w:ins w:id="28" w:author="Skip Nicholson" w:date="1994-02-21T13:38:00Z">
        <w:r>
          <w:rPr/>
          <w:t>we</w:t>
        </w:r>
      </w:ins>
      <w:r>
        <w:rPr/>
        <w:t xml:space="preserve"> constructs. </w:t>
      </w:r>
    </w:p>
    <w:p>
      <w:pPr>
        <w:pStyle w:val="Class2"/>
        <w:rPr/>
      </w:pPr>
      <w:r>
        <w:rPr/>
        <w:t xml:space="preserve">In the unequal struggle </w:t>
      </w:r>
      <w:del w:id="29" w:author="Skip Nicholson" w:date="1994-02-21T13:39:00Z">
        <w:r>
          <w:rPr/>
          <w:delText>he</w:delText>
        </w:r>
      </w:del>
      <w:ins w:id="30" w:author="Skip Nicholson" w:date="1994-02-21T13:39:00Z">
        <w:r>
          <w:rPr/>
          <w:t>we</w:t>
        </w:r>
      </w:ins>
      <w:r>
        <w:rPr/>
        <w:t xml:space="preserve"> goes down to defeat. </w:t>
      </w:r>
    </w:p>
    <w:p>
      <w:pPr>
        <w:pStyle w:val="Class2"/>
        <w:rPr/>
      </w:pPr>
      <w:r>
        <w:rPr/>
        <w:t xml:space="preserve">Nevertheless, </w:t>
      </w:r>
      <w:del w:id="31" w:author="Skip Nicholson" w:date="1994-02-21T13:39:00Z">
        <w:r>
          <w:rPr/>
          <w:delText>his</w:delText>
        </w:r>
      </w:del>
      <w:ins w:id="32" w:author="Skip Nicholson" w:date="1994-02-21T13:39:00Z">
        <w:r>
          <w:rPr/>
          <w:t>our</w:t>
        </w:r>
      </w:ins>
      <w:r>
        <w:rPr/>
        <w:t xml:space="preserve"> </w:t>
      </w:r>
      <w:r>
        <w:rPr>
          <w:i/>
          <w:iCs/>
          <w:u w:val="single"/>
        </w:rPr>
        <w:t>endowments</w:t>
      </w:r>
      <w:r>
        <w:rPr/>
        <w:t xml:space="preserve"> must never be taken as negligible. </w:t>
      </w:r>
    </w:p>
    <w:p>
      <w:pPr>
        <w:pStyle w:val="Class2"/>
        <w:rPr/>
      </w:pPr>
      <w:r>
        <w:rPr/>
        <w:t xml:space="preserve">For only </w:t>
      </w:r>
      <w:del w:id="33" w:author="Skip Nicholson" w:date="1994-02-21T13:39:00Z">
        <w:r>
          <w:rPr/>
          <w:delText>man</w:delText>
        </w:r>
      </w:del>
      <w:ins w:id="34" w:author="Skip Nicholson" w:date="1994-02-21T13:39:00Z">
        <w:r>
          <w:rPr/>
          <w:t>human beings are</w:t>
        </w:r>
      </w:ins>
      <w:r>
        <w:rPr/>
        <w:t xml:space="preserve"> </w:t>
      </w:r>
      <w:del w:id="35" w:author="Skip Nicholson" w:date="1994-02-21T13:39:00Z">
        <w:r>
          <w:rPr/>
          <w:delText xml:space="preserve">is </w:delText>
        </w:r>
      </w:del>
      <w:r>
        <w:rPr/>
        <w:t xml:space="preserve">at the same time able to endure </w:t>
      </w:r>
      <w:del w:id="36" w:author="Skip Nicholson" w:date="1994-02-21T13:39:00Z">
        <w:r>
          <w:rPr/>
          <w:delText>his</w:delText>
        </w:r>
      </w:del>
      <w:r>
        <w:rPr/>
        <w:t xml:space="preserve"> fate and to comprehend it. </w:t>
      </w:r>
    </w:p>
    <w:p>
      <w:pPr>
        <w:pStyle w:val="Class2"/>
        <w:rPr/>
      </w:pPr>
      <w:r>
        <w:rPr/>
        <w:t xml:space="preserve">Before the moment of </w:t>
      </w:r>
      <w:ins w:id="37" w:author="Skip Nicholson" w:date="1994-02-21T13:39:00Z">
        <w:r>
          <w:rPr/>
          <w:t>our</w:t>
        </w:r>
      </w:ins>
      <w:del w:id="38" w:author="Skip Nicholson" w:date="1994-02-21T13:39:00Z">
        <w:r>
          <w:rPr/>
          <w:delText>his</w:delText>
        </w:r>
      </w:del>
      <w:r>
        <w:rPr/>
        <w:t xml:space="preserve"> destruction arrives, </w:t>
      </w:r>
      <w:del w:id="39" w:author="Skip Nicholson" w:date="1994-02-21T13:39:00Z">
        <w:r>
          <w:rPr/>
          <w:delText>he</w:delText>
        </w:r>
      </w:del>
      <w:ins w:id="40" w:author="Skip Nicholson" w:date="1994-02-21T13:39:00Z">
        <w:r>
          <w:rPr/>
          <w:t>we</w:t>
        </w:r>
      </w:ins>
      <w:r>
        <w:rPr/>
        <w:t xml:space="preserve"> demonstrates </w:t>
      </w:r>
      <w:del w:id="41" w:author="Skip Nicholson" w:date="1994-02-21T13:39:00Z">
        <w:r>
          <w:rPr/>
          <w:delText>his</w:delText>
        </w:r>
      </w:del>
      <w:ins w:id="42" w:author="Skip Nicholson" w:date="1994-02-21T13:39:00Z">
        <w:r>
          <w:rPr/>
          <w:t>our</w:t>
        </w:r>
      </w:ins>
      <w:r>
        <w:rPr/>
        <w:t xml:space="preserve"> capacity for endurance, but also </w:t>
      </w:r>
      <w:del w:id="43" w:author="Skip Nicholson" w:date="1994-02-21T13:40:00Z">
        <w:r>
          <w:rPr/>
          <w:delText>his</w:delText>
        </w:r>
      </w:del>
      <w:ins w:id="44" w:author="Skip Nicholson" w:date="1994-02-21T13:40:00Z">
        <w:r>
          <w:rPr/>
          <w:t>our</w:t>
        </w:r>
      </w:ins>
      <w:r>
        <w:rPr/>
        <w:t xml:space="preserve"> expanding awareness of the human situation. </w:t>
      </w:r>
    </w:p>
    <w:p>
      <w:pPr>
        <w:pStyle w:val="Class2"/>
        <w:rPr/>
      </w:pPr>
      <w:r>
        <w:rPr/>
        <w:t xml:space="preserve">These qualities make </w:t>
      </w:r>
      <w:del w:id="45" w:author="Skip Nicholson" w:date="1994-02-21T13:40:00Z">
        <w:r>
          <w:rPr/>
          <w:delText>him</w:delText>
        </w:r>
      </w:del>
      <w:ins w:id="46" w:author="Skip Nicholson" w:date="1994-02-21T13:40:00Z">
        <w:r>
          <w:rPr/>
          <w:t>the hero</w:t>
        </w:r>
      </w:ins>
      <w:r>
        <w:rPr/>
        <w:t xml:space="preserve"> both the representative of </w:t>
      </w:r>
      <w:ins w:id="47" w:author="Skip Nicholson" w:date="1994-02-21T13:40:00Z">
        <w:r>
          <w:rPr/>
          <w:t>all humanity</w:t>
        </w:r>
      </w:ins>
      <w:del w:id="48" w:author="Skip Nicholson" w:date="1994-02-21T13:40:00Z">
        <w:r>
          <w:rPr/>
          <w:delText>his fellow men</w:delText>
        </w:r>
      </w:del>
      <w:r>
        <w:rPr/>
        <w:t xml:space="preserve">, and </w:t>
      </w:r>
      <w:del w:id="49" w:author="Skip Nicholson" w:date="1994-02-21T13:40:00Z">
        <w:r>
          <w:rPr/>
          <w:delText>their</w:delText>
        </w:r>
      </w:del>
      <w:ins w:id="50" w:author="Skip Nicholson" w:date="1994-02-21T13:40:00Z">
        <w:r>
          <w:rPr/>
          <w:t>its</w:t>
        </w:r>
      </w:ins>
      <w:r>
        <w:rPr/>
        <w:t xml:space="preserve"> spokesman.</w:t>
      </w:r>
    </w:p>
    <w:p>
      <w:pPr>
        <w:pStyle w:val="Class2"/>
        <w:rPr/>
      </w:pPr>
      <w:del w:id="51" w:author="Skip Nicholson" w:date="1994-02-21T13:35:00Z">
        <w:r>
          <w:rPr/>
          <w:tab/>
        </w:r>
      </w:del>
      <w:r>
        <w:rPr/>
        <w:t xml:space="preserve">The question "what is a tragedy, a tragic hero, a tragic plot?" continues to tempt the critic into generalizing from the observed characteristics. </w:t>
      </w:r>
    </w:p>
    <w:p>
      <w:pPr>
        <w:pStyle w:val="Class2"/>
        <w:rPr/>
      </w:pPr>
      <w:r>
        <w:rPr/>
        <w:t xml:space="preserve">The essays that follow offer such generalizations. </w:t>
      </w:r>
    </w:p>
    <w:p>
      <w:pPr>
        <w:pStyle w:val="Class2"/>
        <w:rPr/>
      </w:pPr>
      <w:r>
        <w:rPr/>
        <w:t xml:space="preserve">To begin with, there is the problem of the tragedian. </w:t>
      </w:r>
    </w:p>
    <w:p>
      <w:pPr>
        <w:pStyle w:val="Class2"/>
        <w:rPr/>
      </w:pPr>
      <w:r>
        <w:rPr/>
        <w:t xml:space="preserve">The attempt to convey the sense of tragedy lays upon the actor the burden of projecting both the power of </w:t>
      </w:r>
      <w:ins w:id="52" w:author="Skip Nicholson" w:date="1994-02-21T13:41:00Z">
        <w:r>
          <w:rPr/>
          <w:t>Humankind</w:t>
        </w:r>
      </w:ins>
      <w:del w:id="53" w:author="Skip Nicholson" w:date="1994-02-21T13:41:00Z">
        <w:r>
          <w:rPr/>
          <w:delText>Man</w:delText>
        </w:r>
      </w:del>
      <w:r>
        <w:rPr/>
        <w:t xml:space="preserve"> and the weakness of </w:t>
      </w:r>
      <w:del w:id="54" w:author="Skip Nicholson" w:date="1994-02-21T13:41:00Z">
        <w:r>
          <w:rPr/>
          <w:delText>me</w:delText>
        </w:r>
      </w:del>
      <w:ins w:id="55" w:author="Skip Nicholson" w:date="1994-02-21T13:41:00Z">
        <w:r>
          <w:rPr/>
          <w:t>individual humans</w:t>
        </w:r>
      </w:ins>
      <w:r>
        <w:rPr/>
        <w:t xml:space="preserve">n. </w:t>
      </w:r>
    </w:p>
    <w:p>
      <w:pPr>
        <w:pStyle w:val="Class2"/>
        <w:rPr/>
      </w:pPr>
      <w:r>
        <w:rPr/>
        <w:t>Mr. Carnovsky records his effort to discover a voice proper both to Lear's indomitability and to his anguish, which is to say that he had to discover how Lear could outshout the Elements without deafening his fellow</w:t>
        <w:noBreakHyphen/>
        <w:t xml:space="preserve">men: </w:t>
      </w:r>
      <w:r>
        <w:rPr>
          <w:i/>
          <w:iCs/>
          <w:u w:val="single"/>
        </w:rPr>
        <w:t>they</w:t>
      </w:r>
      <w:r>
        <w:rPr/>
        <w:t xml:space="preserve"> must be convinced that the voice will endure even after the speaker has died. </w:t>
      </w:r>
    </w:p>
    <w:p>
      <w:pPr>
        <w:pStyle w:val="Class2"/>
        <w:rPr/>
      </w:pPr>
      <w:r>
        <w:rPr/>
        <w:t xml:space="preserve">Oscar Mandel's </w:t>
      </w:r>
      <w:r>
        <w:rPr>
          <w:i/>
          <w:iCs/>
        </w:rPr>
        <w:t>A Definition of Tragedy,</w:t>
      </w:r>
      <w:r>
        <w:rPr/>
        <w:t xml:space="preserve"> perhaps the best sustained analysis of definition in our time, emphasizes the essential characteristics of the tragic mode, freed, as Professor Mandel suggests, from speculations about emotional effects and ethical aims. </w:t>
      </w:r>
    </w:p>
    <w:p>
      <w:pPr>
        <w:pStyle w:val="Class2"/>
        <w:rPr/>
      </w:pPr>
      <w:r>
        <w:rPr/>
        <w:t xml:space="preserve">Nevertheless, it is necessary and fruitful to ask </w:t>
      </w:r>
      <w:r>
        <w:rPr>
          <w:i/>
          <w:iCs/>
          <w:u w:val="single"/>
        </w:rPr>
        <w:t xml:space="preserve">why </w:t>
      </w:r>
      <w:r>
        <w:rPr/>
        <w:t xml:space="preserve"> we enjoy tragic dramas, when the horror and affliction that dominate them sicken us as we meet them in everyday life. </w:t>
      </w:r>
    </w:p>
    <w:p>
      <w:pPr>
        <w:pStyle w:val="Class2"/>
        <w:rPr/>
      </w:pPr>
      <w:r>
        <w:rPr/>
        <w:t>Roy Morrell's essay on the "Psychology of Tragic Pleasure" uses psychoanalytic tools to probe our responses.</w:t>
      </w:r>
    </w:p>
    <w:p>
      <w:pPr>
        <w:pStyle w:val="Class2"/>
        <w:rPr/>
      </w:pPr>
      <w:del w:id="56" w:author="Skip Nicholson" w:date="1994-02-21T13:35:00Z">
        <w:r>
          <w:rPr/>
          <w:tab/>
        </w:r>
      </w:del>
      <w:r>
        <w:rPr/>
        <w:t xml:space="preserve">Such primary questions do not, of course, exhaust the possibilities of discussion. </w:t>
      </w:r>
    </w:p>
    <w:p>
      <w:pPr>
        <w:pStyle w:val="Class2"/>
        <w:rPr/>
      </w:pPr>
      <w:r>
        <w:rPr/>
        <w:t xml:space="preserve">Speculations about the origin and social role of tragedy have led men to ask whether special conditions of social organization, of belief or skepticism, of tradition and convention, must prevail for the flourishing of tragedy as an art. </w:t>
      </w:r>
    </w:p>
    <w:p>
      <w:pPr>
        <w:pStyle w:val="Class2"/>
        <w:rPr/>
      </w:pPr>
      <w:r>
        <w:rPr/>
        <w:t>Is "the tragic moment" a moment in every age?</w:t>
      </w:r>
    </w:p>
    <w:p>
      <w:pPr>
        <w:pStyle w:val="Class2"/>
        <w:rPr/>
      </w:pPr>
      <w:del w:id="57" w:author="Skip Nicholson" w:date="1994-02-21T13:35:00Z">
        <w:r>
          <w:rPr/>
          <w:tab/>
        </w:r>
      </w:del>
      <w:r>
        <w:rPr/>
        <w:t xml:space="preserve">Specifically, it is necessary to ask whether tragedy is possible in our time, as it was in Periclean Athens and Elizabethan England; whether deterministic science and pseudoscience, and equalitarian democracy, have denied us the sense of tragedy. </w:t>
      </w:r>
    </w:p>
    <w:p>
      <w:pPr>
        <w:pStyle w:val="Class2"/>
        <w:rPr>
          <w:del w:id="58" w:author="Skip Nicholson" w:date="1994-02-21T13:42:00Z"/>
        </w:rPr>
      </w:pPr>
      <w:r>
        <w:rPr/>
        <w:t xml:space="preserve">Louis Bredvold's "The Modern Temper and Tragic Drama" summarizes current answers to such arguments--as they appeared in the 1920's in J.W. </w:t>
      </w:r>
    </w:p>
    <w:p>
      <w:pPr>
        <w:pStyle w:val="Class2"/>
        <w:rPr/>
      </w:pPr>
      <w:r>
        <w:rPr/>
        <w:t>Krutch's famous essay, "The Tragic Fallacy"--and projects a hopeful reply based on extensive historical background and im</w:t>
        <w:softHyphen/>
        <w:t xml:space="preserve">pressive dramatic insight. </w:t>
      </w:r>
    </w:p>
    <w:p>
      <w:pPr>
        <w:pStyle w:val="Class2"/>
        <w:rPr/>
      </w:pPr>
      <w:r>
        <w:rPr/>
        <w:t>Arthur Miller's more polemical defense of the common man as potential hero proclaims that men like his own Wily Loman (Low</w:t>
        <w:noBreakHyphen/>
        <w:t>man) carry the tragic tradition forward, changed but not degraded, in terms appropriate to their own times.</w:t>
      </w:r>
    </w:p>
    <w:sectPr>
      <w:type w:val="continuous"/>
      <w:pgSz w:w="12240" w:h="15840"/>
      <w:pgMar w:left="1080" w:right="1080" w:gutter="0" w:header="0" w:top="1080" w:footer="360" w:bottom="10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axton Bk B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3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Arial" w:hAnsi="Courier;Arial" w:eastAsia="Courier;Arial" w:cs="Courier;Arial"/>
      <w:color w:val="auto"/>
      <w:sz w:val="24"/>
      <w:szCs w:val="24"/>
      <w:lang w:val="en-US" w:eastAsia="zh-CN" w:bidi="hi-IN"/>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Arial" w:hAnsi="Courier;Arial" w:eastAsia="Courier;Arial" w:cs="Courier;Arial"/>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Arial" w:hAnsi="Courier;Arial" w:eastAsia="Courier;Arial" w:cs="Courier;Arial"/>
      <w:sz w:val="24"/>
      <w:szCs w:val="24"/>
      <w:lang w:val="en-US"/>
    </w:rPr>
  </w:style>
  <w:style w:type="character" w:styleId="DocInit">
    <w:name w:val="Doc Init"/>
    <w:basedOn w:val="DefaultParagraphFont"/>
    <w:qFormat/>
    <w:rPr/>
  </w:style>
  <w:style w:type="character" w:styleId="TechInit">
    <w:name w:val="Tech Init"/>
    <w:basedOn w:val="DefaultParagraphFont"/>
    <w:qFormat/>
    <w:rPr>
      <w:rFonts w:ascii="Courier;Arial" w:hAnsi="Courier;Arial" w:eastAsia="Courier;Arial" w:cs="Courier;Arial"/>
      <w:sz w:val="24"/>
      <w:szCs w:val="24"/>
      <w:lang w:val="en-US"/>
    </w:rPr>
  </w:style>
  <w:style w:type="character" w:styleId="Technical2">
    <w:name w:val="Technical 2"/>
    <w:basedOn w:val="DefaultParagraphFont"/>
    <w:qFormat/>
    <w:rPr>
      <w:rFonts w:ascii="Courier;Arial" w:hAnsi="Courier;Arial" w:eastAsia="Courier;Arial" w:cs="Courier;Arial"/>
      <w:sz w:val="24"/>
      <w:szCs w:val="24"/>
      <w:lang w:val="en-US"/>
    </w:rPr>
  </w:style>
  <w:style w:type="character" w:styleId="Technical3">
    <w:name w:val="Technical 3"/>
    <w:basedOn w:val="DefaultParagraphFont"/>
    <w:qFormat/>
    <w:rPr>
      <w:rFonts w:ascii="Courier;Arial" w:hAnsi="Courier;Arial" w:eastAsia="Courier;Arial" w:cs="Courier;Arial"/>
      <w:sz w:val="24"/>
      <w:szCs w:val="24"/>
      <w:lang w:val="en-US"/>
    </w:rPr>
  </w:style>
  <w:style w:type="character" w:styleId="Technical1">
    <w:name w:val="Technical 1"/>
    <w:basedOn w:val="DefaultParagraphFont"/>
    <w:qFormat/>
    <w:rPr>
      <w:rFonts w:ascii="Courier;Arial" w:hAnsi="Courier;Arial" w:eastAsia="Courier;Arial" w:cs="Courier;Arial"/>
      <w:sz w:val="24"/>
      <w:szCs w:val="24"/>
      <w:lang w:val="en-US"/>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Arial" w:hAnsi="Courier;Arial" w:eastAsia="Courier;Arial" w:cs="Courier;Arial"/>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Arial" w:hAnsi="Courier;Arial" w:eastAsia="Courier;Arial" w:cs="Courier;Arial"/>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Arial" w:hAnsi="Courier;Arial" w:eastAsia="Courier;Arial" w:cs="Courier;Arial"/>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Arial" w:hAnsi="Courier;Arial" w:eastAsia="Courier;Arial" w:cs="Courier;Arial"/>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Arial" w:hAnsi="Courier;Arial" w:eastAsia="Courier;Arial" w:cs="Courier;Arial"/>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Arial" w:hAnsi="Courier;Arial" w:eastAsia="Courier;Arial" w:cs="Courier;Arial"/>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Arial" w:hAnsi="Courier;Arial" w:eastAsia="Courier;Arial" w:cs="Courier;Arial"/>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Arial" w:hAnsi="Courier;Arial" w:eastAsia="Courier;Arial" w:cs="Courier;Arial"/>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Arial" w:hAnsi="Courier;Arial" w:eastAsia="Courier;Arial" w:cs="Courier;Arial"/>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Arial" w:hAnsi="Courier;Arial" w:eastAsia="Courier;Arial" w:cs="Courier;Arial"/>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Arial" w:hAnsi="Courier;Arial" w:eastAsia="Courier;Arial" w:cs="Courier;Arial"/>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Arial" w:hAnsi="Courier;Arial" w:eastAsia="Courier;Arial" w:cs="Courier;Arial"/>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Arial" w:hAnsi="Courier;Arial" w:eastAsia="Courier;Arial" w:cs="Courier;Arial"/>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Arial" w:hAnsi="Courier;Arial" w:eastAsia="Courier;Arial" w:cs="Courier;Arial"/>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Arial" w:hAnsi="Courier;Arial" w:eastAsia="Courier;Arial" w:cs="Courier;Arial"/>
      <w:color w:val="auto"/>
      <w:sz w:val="24"/>
      <w:szCs w:val="24"/>
      <w:lang w:val="en-US" w:eastAsia="zh-CN" w:bidi="hi-IN"/>
    </w:rPr>
  </w:style>
  <w:style w:type="paragraph" w:styleId="Class1">
    <w:name w:val="Class1"/>
    <w:qFormat/>
    <w:pPr>
      <w:widowControl/>
      <w:tabs>
        <w:tab w:val="clear" w:pos="720"/>
        <w:tab w:val="left" w:pos="-720" w:leader="none"/>
      </w:tabs>
      <w:suppressAutoHyphens w:val="true"/>
      <w:bidi w:val="0"/>
    </w:pPr>
    <w:rPr>
      <w:rFonts w:ascii="Courier;Arial" w:hAnsi="Courier;Arial" w:eastAsia="Courier;Arial" w:cs="Courier;Arial"/>
      <w:color w:val="auto"/>
      <w:sz w:val="24"/>
      <w:szCs w:val="24"/>
      <w:lang w:val="en-US" w:eastAsia="zh-CN" w:bidi="hi-IN"/>
    </w:rPr>
  </w:style>
  <w:style w:type="paragraph" w:styleId="Class2">
    <w:name w:val="Class2"/>
    <w:qFormat/>
    <w:pPr>
      <w:widowControl/>
      <w:tabs>
        <w:tab w:val="clear" w:pos="720"/>
        <w:tab w:val="left" w:pos="-720" w:leader="none"/>
      </w:tabs>
      <w:suppressAutoHyphens w:val="true"/>
      <w:bidi w:val="0"/>
      <w:spacing w:lineRule="auto" w:line="480"/>
      <w:ind w:firstLine="720"/>
    </w:pPr>
    <w:rPr>
      <w:rFonts w:ascii="Caxton Bk BT" w:hAnsi="Caxton Bk BT" w:eastAsia="Caxton Bk BT" w:cs="Caxton Bk BT"/>
      <w:color w:val="auto"/>
      <w:sz w:val="24"/>
      <w:szCs w:val="24"/>
      <w:lang w:val="en-US"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4W\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1T13:32:00Z</dcterms:created>
  <dc:creator>Skip Nicholson</dc:creator>
  <dc:description/>
  <dc:language>en-US</dc:language>
  <cp:lastModifiedBy>Skip Nicholson</cp:lastModifiedBy>
  <dcterms:modified xsi:type="dcterms:W3CDTF">1994-02-21T13:46:00Z</dcterms:modified>
  <cp:revision>3</cp:revision>
  <dc:subject/>
  <dc:title/>
</cp:coreProperties>
</file>